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2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ЛЮБИТЕЛЬСКОМ ОБЪЕДИНЕНИИ ТВОРЧЕСКОЙ МОЛОДЕЖ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РИУМФ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ЛЮБИТЕЛЬСКОМ ОБЪЕДИНЕНИИ ТВОРЧЕСКОЙ МОЛОДЕЖИ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РИУМФ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любительского объединения творческой молодежи «Триумф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любительским объединением творческой молодежи «Триумф» (далее - любительского объединения творческой молодежи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коммуникативной культуры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любительского объединения творческой молодежи как культурно-развлекательное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любительского объединения творческой молодежи 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любительского объединения творческой молодежи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 любительского объединения творческой молодежи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- численный состав любительского объединения творческой молодеж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любительского объединения творческой молодежи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 любительского объединения творческой молодежи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709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firstLine="169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firstLine="169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left="540" w:firstLine="169"/>
        <w:jc w:val="both"/>
        <w:rPr/>
      </w:pPr>
      <w:r>
        <w:rPr/>
        <w:t>- Положением о любительском объединении творческой молодежи «Триумф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ой развития любительского объединения творческой молодежи «Триумф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ельское объединение творческой молодежи «Триумф» призвано способствовать: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0" w:right="2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spacing w:before="0" w:after="0"/>
        <w:ind w:left="0" w:right="2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стороннему развитию личности, созданию творческой среды, способствующей развитию самостоятельности, ответственности и реализации духовных потребностей участников;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7"/>
        <w:spacing w:before="0" w:after="120"/>
        <w:ind w:firstLine="540"/>
        <w:jc w:val="both"/>
        <w:rPr/>
      </w:pPr>
      <w:r>
        <w:rPr/>
        <w:t>2.2. Содержание  заседаний любительского объединения творческой молодежи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Любительское объединение творческой молодежи создается, реорганизуется и ликвидируется по решению руководителя МБУК ЦДМ.  Любительскому объединению творческой молодежи предоставляется помещение для проведения заседан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ельское объединение творческой молодежи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Любительское объединение творческой молодежи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любительское объединение творческой молодежи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любительского объединения творческой молодежи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любительского объединения творческой молодежи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заседаний любительского объединения творческой молодежи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любительского объединения творческой молодежи «Триумф». В  помощь руководителю объединения на добровольной  основе,  из  числа участников объединения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любительского объединения творческой молодеж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любительского объединения творческой молоде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роводит набор участников в любительское объединение творческой молодежи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заседания любительского объединения творческой молодежи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любительского объединения творческой молодежи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любительского объединения творче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любительского объединения творческой молодежи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любительского объединения 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й молодежи «Триум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В.А. Шатецкая 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2:36:00Z</dcterms:created>
  <dc:creator>Anna</dc:creator>
  <dc:description/>
  <cp:keywords/>
  <dc:language>en-US</dc:language>
  <cp:lastModifiedBy>Дадорук</cp:lastModifiedBy>
  <cp:lastPrinted>2015-10-30T15:40:00Z</cp:lastPrinted>
  <dcterms:modified xsi:type="dcterms:W3CDTF">2015-10-30T12:41:00Z</dcterms:modified>
  <cp:revision>8</cp:revision>
  <dc:subject/>
  <dc:title/>
</cp:coreProperties>
</file>