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иказу № 78 от «16» апреля 2014 г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РУЖКЕ БАЛЬНОГО ТАНЦ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ИЯНИЕ СЕВЕР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УК Центр досуга молодежи</w:t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КРУЖКЕ БАЛЬНОГО ТАНЦА «СИЯНИЕ СЕВЕР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оложение регулирует деятельность кружка бального танца «Сияние Севера» МБУК Центр досуга молодежи г. Североморс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оложение разработано на основ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ожения о клубном формировании любительского художественного творчества МБУК ЦДМ, Приложение №1 к приказу МБУК ЦДМ от 08 апреля 2014 г. № 71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тодических указаний по реализации вопросов местного самоуправл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, утвержденных Приказом Министерства культуры и массовых коммуникаций Российской Федерации от 25 мая 2006 г. №229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мерного положения о коллективе любительского художественного творчества, утвержденного Приказом ФГБУК «Государственный Российский Дом народного творчества» от 27 декабря 2013 г. №26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Под кружком бального танца «Сияние Севера»   (далее – кружок бального танца) понимается постоянно действующее, без прав юридического лица, добровольное объединение любителей бального танца,  основанное на общности художественных интересов и совместной учебно-творческой деятельности по освоению теоретических основ и исполнительских навыков хореографического искусства, способствующее развитию дарований его участников, освоению и созданию ими культурных  ценностей в свободное от основной работы и учебы врем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ми работы кружка бального танца являются – учебные занятия, показательные занятия, открытые уроки, мастер-классы, репетиции, творческие отчетные мероприятия по результатам своей деятельности и т. 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В своей деятельности кружок бального танца руководств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йствующим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вом МБУК ЦД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ожением о клубном формировании любительского художественного творчества (Приложение № 1 к Приказу № 71 от 08.04.2014 г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ниципальным заданием и перспективным планом МБУК ЦДМ на текущи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граммой развития кружка бального танца «Сияние Севе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ОСНОВНЫЕ ЗАДА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 Кружок бального танца призван способствов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льнейшему развитию любительского художественного творчества, широкому привлечению к участию в творчестве подростков и молод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и досуга населения, гармоничному развитию личности, формированию нравственных качеств и эстетических вку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пуляризации творчества профессиональных и самодеятельных авторов, создавших произведения, получившие общественное призн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ретению знаний, умений и навыков, развитию творческих способностей участников кружка бального тан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Репертуар кружка бального танца формируется  на основе произведений мировой и отечественной драматургии, музыки, хореографии, изучения лучших образцов отечественного и зарубежного искусства, многонационального искусства народов Российской Федерации, произведений современных отечественных и зарубежных авто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Репертуар кружка бального танца должен способствовать патриотическому, нравственному и эстетическому воспитанию, формированию толерантности, положительных жизненных установок, пропаганде здорового образа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ОРГАНИЗАЦИЯ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 Кружок бального танца создается, реорганизуется и ликвидируется по решению руководителя МБУК ЦДМ. Кружку бального танца предоставляется помещение для проведения занятий, он обеспечивается необходимой материально-технической баз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Кружок бального танца может осуществлять свою работу за счет консолидированных средств бюджетного финансирования (субсидий, выделяемых на выполнение муниципального задания) и средств, полученных от деятельности приносящей доход, целевых поступлений от физических и юридических лиц, выделенных на цели развития коллектива, а также добровольных пожертв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Занятия в кружке бального танца проводятся систематически не менее 3-х учебных часов в неделю (учебный час - 45 минут) групповые, и не менее 3-х учебных часов в неделю индивидуальной работы с участниками коллекти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По согласованию с руководителем учреждения кружок бального танца может оказывать платные услуги (мастер-классы, творческие лаборатории, вечера отдыха, балы и т. д.) в соответствии с локальными нормативными актами УКиМС и МБУК ЦД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 Порядок приема и отчисления участников кружка бального танца осуществляется исходя из соображений добровольного объединения членов коллектива основанного на общности художественных интересов и совместной творческой деятельности. Сохранение численности состава участников является одним из основных показателей работы коллектива и регламентируется в соответствии с перспективным планом работы МБУК ЦДМ на текущий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 За высокое исполнительское мастерство, отмеченное наградами конкурсов, смотров, фестивалей, высокий художественный уровень, вклад в просветительскую и общественную деятельность, плодотворную творческую деятельность и высокую результативность, руководители и участники кружка бального танца могут быть представлены в установленном порядке на награждение всеми принятыми и действующими в отрасли формами поощрения, присваивание  звания «Народный коллектив любительского художественного творчества» («Заслуженный самодеятельный коллектив»,  «Образцовый коллектив любительского художественного творчества»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 УЧЕБНО-ВОСПИТАТЕЛЬНАЯ И ТВОРЧЕСКО-ОРГАНИЗАЦИОННАЯ РАБОТ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Учебно-воспитательная работа в кружке бального танца определяется программой развития  кружка бального танца «Сияние Севера»   и включает в себ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знакомление с историей искусств, процессами, происходящими в любительском народном творчестве, тенденциями развития хореографического искусств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нятия по изучению истории и теории хореограф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нятия по классическому и характерному тренаж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нятия по разучиванию сольных и групповых танцев, хореографических миниатюр, композиций, танцевальных сюит, сюжетных постан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ю и проведение систематических занятий в форме урока, репетиции, беседы, лекции и т. д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гулярное проведение творческих отчетов о результатах своей деятельности (показательные занятия, открытые уроки, балы, мастер-классы и т. п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истематическое обогащение и пополнение коллекции репертуара участников кружка бального танца новыми постановками, отвечающих творческим интересам участников и критериям художествен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Творческо-организационная работа в  кружке бального танца предусматри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влечение в коллектив участников на добровольной основе в свободное от работы (учебы) врем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в коллективе творческой атмосферы, добросовестное выполнение участниками поручений, воспитание бережного отношения к имуществу учреж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гулярное участие в общих проектах, программах и акциях учреждения, использование других форм творческой работы и участия в культурной и общественной жиз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гулярное участие в муниципальных, региональных, Всероссийских и Международных фестивалях, конкурсах и т. п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не реже одного раза в квартал и в конце года общего собрания участников коллектива с подведением итогов творческ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копление методических материалов, а также материалов, отражающих историю развития коллектива (планы, дневники, отчеты, альбомы, эскизы, макеты, программы, афиши, рекламы, буклеты, фото-, кино-, видеоматериалы и т. д.) и творческ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ещение в учебно-ознакомительных целях  музеев, выставок, театров, концертов и т. д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жегодное привлечение новых участников в коллектив, сохранение нормативного количества участников в течение всего учебно-творческого сезона, увеличение численности, обеспечение преемственности поколений участников коллекти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НОРМАТИВЫ ДЕЯТЕЛЬ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Кружок бального танца в течение творческого сезона (с сентября по май) должен представи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цертную программу (продолжительностью не менее 60 минут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менее 5 номеров для участия в концертах и представлениях ЦД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жегодное обновление  текущего репертуара – не  менее 1/4 части текущего  репертуа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ступление на других площадках не менее 1 раза в кварта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ворческий отчет перед насел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НАПОЛНЯЕМОС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Руководитель кружка бального танца  обязан  выполнять нормативы, установленные в Муниципальном задании и перспективном плане МБУК ЦДМ  на текущий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2. Возможно создание коллектива-спутника, занимающегося аналогичным направлением деятельности или максимально приближенной к основной деятельности коллекти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РУКОВОД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1. Общее руководство и контроль за деятельностью коллектива, осуществляет руководитель учреждения. Для обеспечения деятельности и творческого развития коллектива  руководитель учреждения совместно с заведующим отдела клубных формирований и художественным руководителем создают необходимые условия, утверждают Положение о коллективе, планы работы, программы, расписание учебных занятий, сметы доходов и расходов и др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2. Непосредственное руководство осуществляет руководитель кружка бального танца «Сияние Севера».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 Руководитель кружка бального танца принимается на работу и освобождается от нее в порядке, установленном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4. Руководитель кружка бального танца несет персональную ответственность за организацию учебно-воспитательной, творческой работы, программу развития, содержание деятельности коллекти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 Руководитель кружка бального танца обязан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1. Проводить набор участников в кружок бального танца, формировать группы по степени подготов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2. Разработать Программу развития кружка бального тан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3. Составлять перспективные и текущие планы работы на учебно-творческий сезон и отчеты о проделанной работ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жемесячно план работы на следующий месяц, согласно, утвержденной формы до 20 числа текущего месяца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жемесячно отчеты о проделанной работе, согласно, утвержденной формы до 28 числа текущего месяца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одовой план организационно-творческой работы (предложения, сметы на участие в фестивалях, конкурсах, курсах повышения квалификации и т. д.), согласно, утвержденной формы до 01 ноября текущего года на следующий год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угодовой отчет до 25 июня текущего года, годовой отчет с анализом достижений и недостатков с предложениями об улучшении работы коллектива, согласно, утвержденной формы в срок до 20 декабря текущего года в электронном вариан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4. Вести Журнал учета посещаемости и работы коллектива. Журнал учета посещаемости и работы кружка бального танца является основным документом, отражающим работу клубного формирования, формой контроля по итогам планирования работы, служит основанием для заполнения годового статистического отчета и является основанием для учета и оплаты рабочего времени.  За правильность ведения и сохранность журнала несет персональную ответственность руководитель кружка бального тан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5. Организовать учебно-воспитательную работу, развивая творческие способности участников, содействуя в приобретении знаний, умений и навы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6. Обеспечивать участие коллектива в общих программах и акциях учреж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7. Готовить участников кружка бального танца для представления их творческих достижений в муниципальных, региональных, Всероссийских и Международных фестивалях, конкурсах, смотр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8. Обеспечивать необходимую численность участников коллекти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9. Составлять необходимую документацию (проекты, сметы, ходатайства и т. д.) в соответствии с регламентом и правилами внутреннего трудового распорядка МБУК ЦД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10. Осуществлять творческие контакты с другими любительскими и профессиональными коллекти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11. Проводить творческие отчетные мероприятия о результатах деятельности коллектива в форме показательного занятия, открытого урока, мастер-класса, бала и т. 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12. Обеспечивать художественный уровень и творческие результаты деятельности кружка бального тан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13. Постоянно повышать свой профессиональный уровень, участвуя в мероприятиях по повышению квалификации не реже 1 раза в 5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ОПЛАТА ТРУДА РУКОВОД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1. Должностной оклад руководителя  кружка, работающего в МБУК ЦДМ, устанавливаются в соответствии с локальным нормативным актом  МБУК ЦД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 Продолжительность рабочего времени для штатного руководителя кружка установлена в размере 36 часов в неделю для женщин, 40 часов в неделю для мужчи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бочее время штатного руководителя кружка засчитывается время, затраченное 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готовку и проведение групповых и индивидуальных занятий, концертов, групповых и индивидуальных репетиц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готовку и участие коллектива в культурно-массовых мероприятиях, организуемых учреждение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роприятия по выпуску концертных программ, открытых уроков и т. п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готовку коллектива к участию в фестивалях, конкурсах, смотрах различного уровн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астрольные выезды с коллектив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шефские мероприят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боту по подбору репертуара, созданию сценарных материал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ие в учебных мероприятиях (семинарах, курсах повышения квалификации и т. д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озяйственную деятельность по благоустройству и оформлению рабочего помещ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ись фонограмм, подбор костюмов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у рабочей документации (составление планов и отчетов, смет, ведение журнала, отчетов о командировках и т. д.)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ий отделом клубных формирований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 И.Н. Груздева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     »________________2014 год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2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кружка бального тан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_________________________Д.Е. Дьячин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«     »________________2014 год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сконсульт</w:t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А.С. Нахайчук</w:t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      »___________________2014 год</w:t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21:06:00Z</dcterms:created>
  <dc:creator>Anna</dc:creator>
  <dc:description/>
  <cp:keywords/>
  <dc:language>en-US</dc:language>
  <cp:lastModifiedBy>Дадорук</cp:lastModifiedBy>
  <cp:lastPrinted>2015-10-30T15:35:00Z</cp:lastPrinted>
  <dcterms:modified xsi:type="dcterms:W3CDTF">2015-10-30T12:35:00Z</dcterms:modified>
  <cp:revision>21</cp:revision>
  <dc:subject/>
  <dc:title/>
</cp:coreProperties>
</file>