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0" w:leader="none"/>
        </w:tabs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Приложение № 3</w:t>
      </w:r>
    </w:p>
    <w:p>
      <w:pPr>
        <w:pStyle w:val="Normal"/>
        <w:tabs>
          <w:tab w:val="clear" w:pos="708"/>
          <w:tab w:val="left" w:pos="5670" w:leader="none"/>
        </w:tabs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 приказу № 78 от «16» апреля 2014 г</w:t>
      </w:r>
    </w:p>
    <w:p>
      <w:pPr>
        <w:pStyle w:val="Normal"/>
        <w:tabs>
          <w:tab w:val="clear" w:pos="708"/>
          <w:tab w:val="left" w:pos="567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3256" w:firstLine="99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256" w:firstLine="99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256" w:firstLine="99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256" w:firstLine="99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256" w:firstLine="99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256" w:firstLine="99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ЛОЖЕНИЕ 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КАМЕРНОМ ОРКЕСТРЕ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БАРЕНЦ-КАМЕРАТА»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БУК Центр досуга молодежи</w:t>
      </w:r>
    </w:p>
    <w:p>
      <w:pPr>
        <w:pStyle w:val="Normal"/>
        <w:ind w:left="3256" w:firstLine="99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3256" w:firstLine="99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1701" w:firstLine="85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-1701" w:firstLine="85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-1701" w:firstLine="85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-1701" w:firstLine="85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1701" w:firstLine="85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1701" w:firstLine="85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1701" w:firstLine="85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ЛОЖЕНИЕ</w:t>
      </w:r>
    </w:p>
    <w:p>
      <w:pPr>
        <w:pStyle w:val="Normal"/>
        <w:shd w:fill="FFFFFF" w:val="clear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КАМЕРНОМ ОРКЕСТРЕ «БАРЕНЦ-КАМЕРАТА»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стоящее Положение регулирует деятельность камерного оркестра «Баренц-камерата» МБУК Центр досуга молодежи г. Североморск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стоящее Положение разработано на основе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оложения о клубном формировании любительского художественного творчества МБУК ЦДМ, Приложение №1 к приказу МБУК ЦДМ от 08 апреля 2014 г. № 71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Методических указаний по реализации вопросов местного самоуправления в сфере культуры городских и сельских поселений, муниципальных районов и Методических рекомендаций по созданию условий для развития местного традиционного народного художественного творчества, утвержденных Приказом Министерства культуры и массовых коммуникаций Российской Федерации от 25 мая 2006 г. №229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римерного положения о коллективе любительского художественного творчества, утвержденного Приказом ФГБУК «Государственный Российский Дом народного творчества» от 27 декабря 2013 г. №263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. ОБЩИЕ ПОЛОЖ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1. Под камерным оркестром «Баренц-камерата» (далее – камерный оркестр) понимается постоянно действующее, без прав юридического лица, добровольное объединение исполнителей музыкального искусства,  основанное на общности художественных интересов и совместной учебно-творческой деятельности в области музыкальной культуры, способствующее развитию дарований его участников, освоению и созданию ими культурных  ценностей в свободное от основной работы и учебы врем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Формами работы камерного оркестра являются – репетиции, показательные занятия, открытые уроки, мастер-классы, творческие отчетные мероприятия по результатам своей деятельности и т. д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2. В своей деятельности камерный оркестр руководствуе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действующим законодательством Российской Федера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Уставом МБУК ЦД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оложением о клубном формировании любительского художественного творчества (Приложение № 1 к Приказу № 71 от 08.04.2014 г.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Муниципальным заданием и перспективным планом МБУК ЦДМ на текущий год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рограммой развития камерного оркестра «Баренц-камерата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. ОСНОВНЫЕ ЗАДАЧ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1. Камерный оркестр призван способствовать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опуляризации творчества профессиональных и самодеятельных авторов, создавших произведения, получившие общественное признани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дальнейшему развитию любительского художественного творчества, широкому привлечению к участию в творчестве подростков и молодеж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рганизации досуга населения, гармоничному развитию личности, формированию нравственных качеств и эстетических вкусов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овершенствованию знаний, умений и навыков, развитию творческих способностей участников камерного оркестр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2. Репертуар камерного оркестра формируется  на основе произведений мировой и отечественной музыки, изучения лучших образцов отечественного и зарубежного искусства, многонационального искусства народов Российской Федерации, произведений современных отечественных и зарубежных авторов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3. Репертуар камерного оркестра должен способствовать патриотическому, нравственному и эстетическому воспитанию, формированию толерантности, положительных жизненных установок, пропаганде здорового образа жизн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. ОРГАНИЗАЦИЯ ДЕЯТЕЛЬН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1. Камерный оркестр создается, реорганизуется и ликвидируется по решению руководителя МБУК ЦДМ. Камерному оркестру предоставляется помещение для проведения занятий, он обеспечивается необходимой материально-технической базо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2. Камерный оркестр может осуществлять свою работу за счет консолидированных средств бюджетного финансирования (субсидий, выделяемых на выполнение муниципального задания) и средств, полученных от деятельности приносящей доход, целевых поступлений от физических и юридических лиц, выделенных на цели развития коллектива, а также добровольных пожертвован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3. Занятия в камерном оркестре проводятся систематически не менее 3-х учебных часов в неделю (учебный час - 45 минут) групповые, и не менее 3-х учебных часов в неделю индивидуальной работы с участниками коллектив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4. По согласованию с руководителем учреждения камерный оркестр может оказывать платные услуги (мастер-классы, концерты, вечера отдыха и т. д.) в соответствии с локальными нормативными актами УКиМС и МБУК ЦД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5. Порядок приема и отчисления участников камерного оркестра осуществляется исходя из соображений добровольного объединения членов коллектива основанного на общности художественных интересов и совместной творческой деятельности. Сохранение численности состава участников является одним из основных показателей работы коллектива и регламентируется в соответствии с перспективным планом работы МБУК ЦДМ на текущий го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6. За высокое исполнительское мастерство, отмеченное наградами конкурсов, смотров, фестивалей, высокий художественный уровень, вклад в просветительскую и общественную деятельность, плодотворную творческую деятельность и высокую результативность, руководители и участники вокального  кружка могут быть представлены в установленном порядке на награждение всеми принятыми и действующими в отрасли формами поощрения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4. УЧЕБНО-ВОСПИТАТЕЛЬНАЯ И ТВОРЧЕСКО-ОРГАНИЗАЦИОННАЯ РАБОТА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1. Учебно-воспитательная работа в камерном оркестре «Баренц-камерата» определяется программой развития  и включает в себ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ознакомление с историей музыки, процессами, происходящими в музыкальной культуре, тенденциями развития музыкального искусства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репетиции по разучиванию произведений отечественных и зарубежных авторов, проведение оркестровых репетиций по разучиванию партий, разучиванию произведений и репетиций с солистами и т. д.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роведение индивидуальных и групповых репетици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одготовка репертуара для выездных военно-шефских программ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егулярное проведение творческих отчетов о результатах своей деятельности (концерты, показательные занятия и открытые уроки, творческие лаборатории, мастер-классы и т. п.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истематическое обогащение и пополнение коллекции репертуара участников камерного оркестра новыми произведениями, отвечающих творческим интересам участников и критериям художественно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2. Творческо-организационная работа в камерном оркестре предусматривает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ривлечение в коллектив участников на добровольной основе в свободное от работы (учебы) врем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оздание в коллективе творческой атмосферы, добросовестное выполнение участниками поручений, воспитание бережного отношения к имуществу учрежд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егулярное участие в общих проектах, программах и акциях учреждения, использование других форм творческой работы и участия в культурной и общественной жизн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егулярное участие в муниципальных, региональных, Всероссийских и Международных фестивалях, конкурсах и т. п.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роведение не реже одного раза в квартал и в конце года общего собрания участников коллектива с подведением итогов творческой работ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накопление методических материалов, а также материалов, отражающих историю развития коллектива (планы, дневники, отчеты, альбомы, эскизы, макеты, программы, афиши, рекламы, буклеты, фото-, кино-, видеоматериалы и т. д.) и творческой работ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осещение в учебно-ознакомительных целях  музеев, выставок, театров, концертов и т. д.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ежегодное привлечение новых участников в коллектив, сохранение нормативного количества участников в течение всего учебно-творческого сезона, увеличение численности, обеспечение преемственности поколений участников коллекти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5. НОРМАТИВЫ ДЕЯТЕЛЬНОСТИ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1. Камерный оркестр в течение творческого сезона (с сентября по май) должен представить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концертную программу (продолжительностью не менее 60 минут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не менее 6 номеров для участия в концертах и представлениях ЦДМ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ежегодное обновление  текущего репертуара – не  менее 1/4 части текущего  репертуар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ыступление на других площадках не менее 1 раза в квартал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творческий отчет перед население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6. НАПОЛНЯЕМОСТЬ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1. Руководитель камерного оркестра  обязан  выполнять нормативы, установленные в Муниципальном задании и перспективном плане МБУК ЦДМ  на текущий год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6.2. Возможно создание коллектива-спутника, занимающегося аналогичным направлением деятельности или максимально приближенной к основной деятельности коллектив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7. РУКОВОДСТВ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7.1. Общее руководство и контроль за деятельностью коллектива, осуществляет руководитель учреждения. Для обеспечения деятельности и творческого развития коллектива  руководитель учреждения совместно с заведующим отдела клубных формирований и художественным руководителем создают необходимые условия, утверждают Положение о коллективе, планы работы, программы, расписание учебных занятий, сметы доходов и расходов и др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2. Непосредственное руководство осуществляет руководитель камерного оркестра «Баренц-камерата»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3. Руководитель камерного оркестра принимается на работу и освобождается от нее в порядке, установленном действующим законодательством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4. Руководитель камерного оркестра несет персональную ответственность за организацию учебно-воспитательной, творческой работы, программу развития, содержание деятельности коллектив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5. Руководитель камерного оркестра обязан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5.1. Проводить набор участников в камерный оркестр, формировать группы по степени подготовк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5.2. Разработать Программу развития камерного оркестр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5.3. Составлять перспективные и текущие планы работы на учебно-творческий сезон и отчеты о проделанной работе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ежемесячно план работы на следующий месяц, согласно, утвержденной формы до 20 числа текущего месяца в электронном варианте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ежемесячно отчеты о проделанной работе, согласно, утвержденной формы до 28 числа текущего месяца в электронном варианте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годовой план организационно-творческой работы (предложения, сметы на участие в фестивалях, конкурсах, курсах повышения квалификации и т. д.), согласно, утвержденной формы до 01 ноября текущего года на следующий год в электронном варианте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олугодовой отчет до 25 июня текущего года, годовой отчет с анализом достижений и недостатков с предложениями об улучшении работы коллектива, согласно, утвержденной формы в срок до 20 декабря текущего года в электронном варианте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7.5.4. Вести Журнал учета посещаемости и работы коллектива. Журнал учета посещаемости и работы камерного оркестра является основным документом, отражающим работу клубного формирования, формой контроля по итогам планирования работы, служит основанием для заполнения годового статистического отчета и является основанием для учета и оплаты рабочего времени.  За правильность ведения и сохранность журнала несет персональную ответственность руководитель камерного оркестра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7.5.5. Организовать учебно-воспитательную работу, совершенствуя профессиональные и творческие способности участников, содействуя укреплению знаний, умений и навыков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5.6. Обеспечивать участие коллектива в общих программах и акциях учрежден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5.7. Готовить участников камерного оркестра для представления их творческих достижений в муниципальных, региональных, Всероссийских и Международных фестивалях, конкурсах, смотрах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5.8. Обеспечивать необходимую численность участников коллектив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5.9. Составлять необходимую документацию (проекты, сметы, ходатайства и т. д.) в соответствии с регламентом и правилами внутреннего трудового распорядка МБУК ЦДМ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5.10. Осуществлять творческие контакты с другими любительскими и профессиональными коллективам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5.11. Проводить творческие отчетные мероприятия о результатах деятельности коллектива в форме концерта, показательного занятия, мастер-класса и т. д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5.12. Обеспечивать художественный уровень и творческие результаты деятельности камерного оркестр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5.13. Постоянно повышать свой профессиональный уровень, участвуя в мероприятиях по повышению квалификации не реже 1 раза в 5 лет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8. ОПЛАТА ТРУДА РУКОВОДИТЕЛ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8.1. Должностной оклад руководителя камерного оркестра, работающего в МБУК ЦДМ, устанавливаются в соответствии с локальным нормативным актом  МБУК ЦДМ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.2. Продолжительность рабочего времени для штатного руководителя оркестра установлена в размере 36 часов в неделю для женщин, 40 часов в неделю для мужчин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рабочее время штатного руководителя оркестра засчитывается время, затраченное на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одготовку и проведение групповых и индивидуальных репетиций, групповых и индивидуальных занятий, концертов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одготовку и участие коллектива в культурно-массовых мероприятиях, организуемых учреждением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мероприятия по выпуску концертных программ, открытых уроков и т. п.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подготовку коллектива к участию в фестивалях, конкурсах, смотрах различного уровня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гастрольные выезды с коллективом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шефские мероприятия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аботу по подбору репертуара, созданию сценарных материалов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участие в учебных мероприятиях (семинарах, курсах повышения квалификации и т. д.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хозяйственную деятельность по благоустройству и оформлению рабочего помещения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запись фонограмм, подбор костюмов;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готовку рабочей документации (составление планов и отчетов, смет, ведение журнала, отчетов о командировках и т. д.).</w:t>
      </w:r>
      <w:bookmarkStart w:id="0" w:name="_GoBack"/>
      <w:bookmarkEnd w:id="0"/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45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ведующий отделом клубных формирований</w:t>
      </w:r>
    </w:p>
    <w:p>
      <w:pPr>
        <w:pStyle w:val="Normal"/>
        <w:tabs>
          <w:tab w:val="clear" w:pos="708"/>
          <w:tab w:val="left" w:pos="745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 И.Н.Груздева</w:t>
      </w:r>
    </w:p>
    <w:p>
      <w:pPr>
        <w:pStyle w:val="Normal"/>
        <w:tabs>
          <w:tab w:val="clear" w:pos="708"/>
          <w:tab w:val="left" w:pos="745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«     »________________2014 год</w:t>
      </w:r>
    </w:p>
    <w:p>
      <w:pPr>
        <w:pStyle w:val="Normal"/>
        <w:tabs>
          <w:tab w:val="clear" w:pos="708"/>
          <w:tab w:val="left" w:pos="745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22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Руководитель камерного оркестра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«Баренц-камерат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_________________________А.В. Скороходов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«     »________________2014 год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399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Юрисконсульт</w:t>
      </w:r>
    </w:p>
    <w:p>
      <w:pPr>
        <w:pStyle w:val="Normal"/>
        <w:tabs>
          <w:tab w:val="clear" w:pos="708"/>
          <w:tab w:val="left" w:pos="6399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А.С. Нахайчук</w:t>
      </w:r>
    </w:p>
    <w:p>
      <w:pPr>
        <w:pStyle w:val="Normal"/>
        <w:tabs>
          <w:tab w:val="clear" w:pos="708"/>
          <w:tab w:val="left" w:pos="639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«      »___________________2014 год</w:t>
      </w:r>
    </w:p>
    <w:p>
      <w:pPr>
        <w:pStyle w:val="Normal"/>
        <w:tabs>
          <w:tab w:val="clear" w:pos="708"/>
          <w:tab w:val="left" w:pos="6399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19:27:00Z</dcterms:created>
  <dc:creator>Anna</dc:creator>
  <dc:description/>
  <cp:keywords/>
  <dc:language>en-US</dc:language>
  <cp:lastModifiedBy>Дадорук</cp:lastModifiedBy>
  <cp:lastPrinted>2015-10-30T15:34:00Z</cp:lastPrinted>
  <dcterms:modified xsi:type="dcterms:W3CDTF">2015-10-30T12:34:00Z</dcterms:modified>
  <cp:revision>30</cp:revision>
  <dc:subject/>
  <dc:title/>
</cp:coreProperties>
</file>