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1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№ 78 от «16» апреля 2014 г</w:t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ЛУБЕ ЭСТРАДНОГО ТАНЦ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 ПЯТЬ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вероморск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ЛУБЕ ЭСТРАДНОГО ТАНЦА «НА ПЯТ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деятельность клуба эстрадного танца «На пять» МБУК Центр досуга молодежи г. Североморск.</w:t>
      </w:r>
    </w:p>
    <w:p>
      <w:pPr>
        <w:pStyle w:val="Style17"/>
        <w:ind w:firstLine="708"/>
        <w:jc w:val="both"/>
        <w:rPr/>
      </w:pPr>
      <w:r>
        <w:rPr/>
        <w:t>Настоящее Положение разработано на основе: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оложения о клубном формировании социально-полезной деятельности МБУК ЦДМ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 к приказу МБУК ЦДМ от 08 апреля  2014г № 71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 w:before="240" w:after="0"/>
        <w:ind w:right="22"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 клубом эстрадного танца «На пять» (далее – клуб эстрадного танца) </w:t>
      </w:r>
      <w:r>
        <w:rPr>
          <w:rFonts w:cs="Times New Roman" w:ascii="Times New Roman" w:hAnsi="Times New Roman"/>
          <w:bCs/>
          <w:iCs/>
          <w:sz w:val="24"/>
          <w:szCs w:val="24"/>
        </w:rPr>
        <w:t>поним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стоянно действующее, без прав юридического лица, добровольное объединение людей, занятых социально-полезной, культурно-досуговой деятельностью, основанное на единстве стремления людей к получению актуальной информации в различных областях общественной жизни, культуры, литературы и искусства, к овладению полезными навыками в области танцевальной культуры и в частности эстрадного танца, здорового образа жизни, организации досуга и отдыха и т. п., соответствующие основным принципам и видам деятельности клубного учрежд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лубные формирования  </w:t>
      </w:r>
      <w:r>
        <w:rPr>
          <w:rFonts w:cs="Times New Roman" w:ascii="Times New Roman" w:hAnsi="Times New Roman"/>
          <w:sz w:val="24"/>
          <w:szCs w:val="24"/>
        </w:rPr>
        <w:t>развиваются по целому ряду направлений, что дает основание  для классификации клуба эстрадного танца как культурно-развлекательный.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сновными  особенностям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еятельности клуба эстрадного танца </w:t>
      </w:r>
      <w:r>
        <w:rPr>
          <w:rFonts w:cs="Times New Roman" w:ascii="Times New Roman" w:hAnsi="Times New Roman"/>
          <w:sz w:val="24"/>
          <w:szCs w:val="24"/>
        </w:rPr>
        <w:t>являются следующие:</w:t>
      </w:r>
    </w:p>
    <w:p>
      <w:pPr>
        <w:pStyle w:val="31"/>
        <w:spacing w:before="0" w:after="0"/>
        <w:ind w:left="0"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цель участия в деятельности клуба </w:t>
      </w:r>
      <w:r>
        <w:rPr>
          <w:rFonts w:cs="Times New Roman" w:ascii="Times New Roman" w:hAnsi="Times New Roman"/>
          <w:sz w:val="24"/>
          <w:szCs w:val="24"/>
          <w:lang w:val="ru-RU"/>
        </w:rPr>
        <w:t>эстрадного</w:t>
      </w:r>
      <w:r>
        <w:rPr>
          <w:rFonts w:cs="Times New Roman" w:ascii="Times New Roman" w:hAnsi="Times New Roman"/>
          <w:sz w:val="24"/>
          <w:szCs w:val="24"/>
        </w:rPr>
        <w:t xml:space="preserve"> танца - общение с единомышленниками на основе общих интересов и увлечений;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 xml:space="preserve">- собрания, встречи или заседания клуба </w:t>
      </w:r>
      <w:r>
        <w:rPr>
          <w:rFonts w:cs="Times New Roman" w:ascii="Times New Roman" w:hAnsi="Times New Roman"/>
          <w:lang w:val="ru-RU"/>
        </w:rPr>
        <w:t>эстрадного</w:t>
      </w:r>
      <w:r>
        <w:rPr>
          <w:rFonts w:cs="Times New Roman" w:ascii="Times New Roman" w:hAnsi="Times New Roman"/>
        </w:rPr>
        <w:t xml:space="preserve"> танца осуществляются  не  реже  2  раз в    месяц; 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 xml:space="preserve">- численный состав клуба </w:t>
      </w:r>
      <w:r>
        <w:rPr>
          <w:rFonts w:cs="Times New Roman" w:ascii="Times New Roman" w:hAnsi="Times New Roman"/>
          <w:lang w:val="ru-RU"/>
        </w:rPr>
        <w:t>эстрадного</w:t>
      </w:r>
      <w:r>
        <w:rPr>
          <w:rFonts w:cs="Times New Roman" w:ascii="Times New Roman" w:hAnsi="Times New Roman"/>
        </w:rPr>
        <w:t xml:space="preserve"> танца может быть не постоянным,  инициативной  группы - постоянный;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ъектом деятельности клуба эстрадного танца являются как члены клуба, так и приглашенная на заседания (мероприятия) другая аудитория.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 xml:space="preserve">1.4. Ежегодно (в  конце  творческого  сезона) руководитель клуба </w:t>
      </w:r>
      <w:r>
        <w:rPr>
          <w:rFonts w:cs="Times New Roman" w:ascii="Times New Roman" w:hAnsi="Times New Roman"/>
          <w:lang w:val="ru-RU"/>
        </w:rPr>
        <w:t>эстрадного</w:t>
      </w:r>
      <w:r>
        <w:rPr>
          <w:rFonts w:cs="Times New Roman" w:ascii="Times New Roman" w:hAnsi="Times New Roman"/>
        </w:rPr>
        <w:t xml:space="preserve"> танца отчитывается  о работе  перед  руководителем  МБУК ЦДМ по форме, установленной в МБУК ЦДМ.</w:t>
      </w:r>
    </w:p>
    <w:p>
      <w:pPr>
        <w:pStyle w:val="Style17"/>
        <w:ind w:firstLine="540"/>
        <w:jc w:val="both"/>
        <w:rPr/>
      </w:pPr>
      <w:r>
        <w:rPr/>
        <w:t>1.5. В своей деятельности клубное  формирование руководствуется:</w:t>
      </w:r>
    </w:p>
    <w:p>
      <w:pPr>
        <w:pStyle w:val="Style17"/>
        <w:ind w:left="540" w:hanging="0"/>
        <w:jc w:val="both"/>
        <w:rPr/>
      </w:pPr>
      <w:r>
        <w:rPr/>
        <w:t>- действующим законодательством Российской Федерации;</w:t>
      </w:r>
    </w:p>
    <w:p>
      <w:pPr>
        <w:pStyle w:val="Style17"/>
        <w:ind w:left="540" w:hanging="0"/>
        <w:jc w:val="both"/>
        <w:rPr/>
      </w:pPr>
      <w:r>
        <w:rPr/>
        <w:t>- Уставом МБУК ЦД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заданием и перспективным планом МБУК ЦДМ на текущий год;</w:t>
      </w:r>
    </w:p>
    <w:p>
      <w:pPr>
        <w:pStyle w:val="Style17"/>
        <w:ind w:left="540" w:hanging="0"/>
        <w:jc w:val="both"/>
        <w:rPr/>
      </w:pPr>
      <w:r>
        <w:rPr/>
        <w:t>- Положением о клубе эстрадного танца «На пять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ой развития  клуба эстрадного танца «На пять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2. ОСНОВНОЕ ПРЕДНАЗНАЧЕНИЕ</w:t>
      </w:r>
    </w:p>
    <w:p>
      <w:pPr>
        <w:pStyle w:val="Style17"/>
        <w:ind w:firstLine="540"/>
        <w:jc w:val="both"/>
        <w:rPr/>
      </w:pPr>
      <w:r>
        <w:rPr/>
        <w:t>2.1.  Клуб эстрадного танца призван способствовать: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содержательного досуга населения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нию благоприятных условий для общения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паганде достижений отечественной  и мировой танцевальной культуры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нию мировоззрения, воспитанию эстетического вкуса;</w:t>
      </w:r>
    </w:p>
    <w:p>
      <w:pPr>
        <w:pStyle w:val="TextBodyIndent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итию навыков самоуправления и самообразования, развитию инициативы и предприимчивости.</w:t>
      </w:r>
    </w:p>
    <w:p>
      <w:pPr>
        <w:pStyle w:val="Style17"/>
        <w:spacing w:before="0" w:after="120"/>
        <w:ind w:firstLine="540"/>
        <w:jc w:val="both"/>
        <w:rPr/>
      </w:pPr>
      <w:r>
        <w:rPr/>
        <w:t>2.2. Содержание встреч клуба эстрадного танца  должно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 xml:space="preserve">3. ОРГАНИЗАЦИЯ ДЕЯТЕЛЬНОС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луб эстрадного танца создается, реорганизуется и ликвидируется по решению руководителя МБУК ЦДМ.  Клубу эстрадного танца предоставляется помещение для проведения встреч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луб эстрадного танца может осуществлять свою деятельность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Клуб эстрадного танца может иметь бесплатные и платные группы. Участников платного клубного формирования, достигших исполнительского мастерства, принимающих активное участие в культурной жизни ЗАТО г. Североморск администрация учреждения, в качестве поощрения, может перевести на бесплатное посещение данного клубного форм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 согласованию с руководителем учреждения клуб эстрадного танца может оказывать платные услуги (концерты, мастер-классы, творческие лаборатории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орядок приема и отчисления участников клуба эстрадного танца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уководитель клуба эстрадного танца разрабатывает Программу развития коллектива и предоставляет на согласование Методическому Совету при УКиМС ЗАТО г. Североморск и на утверждение руководителю учреждения МБУК ЦДМ.</w:t>
      </w:r>
    </w:p>
    <w:p>
      <w:pPr>
        <w:pStyle w:val="Style17"/>
        <w:spacing w:before="0" w:after="120"/>
        <w:ind w:firstLine="708"/>
        <w:jc w:val="both"/>
        <w:rPr/>
      </w:pPr>
      <w:r>
        <w:rPr/>
        <w:t>3.7. Продолжительность (учебный час - 45 минут) и периодичность встреч клуба эстрадного танца устанавливается по согласованию с руководителем учреждения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4. РУКОВОДСТ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руководство и контроль за деятельностью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заседаний, сметы доходов и расходов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Непосредственное руководство осуществляет руководитель клуба эстрадного танца «На пять». В  помощь руководителю клуба на добровольной  основе,  из  числа участников клуба,  может быть избран староста коллекти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уководитель клуба эстрадного танц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Разрабатывает Программу развития клуба эстрадного танца.</w:t>
      </w:r>
    </w:p>
    <w:p>
      <w:pPr>
        <w:pStyle w:val="Style17"/>
        <w:ind w:firstLine="709"/>
        <w:jc w:val="both"/>
        <w:rPr/>
      </w:pPr>
      <w:r>
        <w:rPr/>
        <w:t>4.3.2. Проводит набор участников в клуб эстрадного танца, формирует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Проводит встречи клуба эстрадного танца, способствует развитию творческих способностей участников, содействуя в приобретении знаний, умений и нав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Составляет перспективные и текущие планы работы на 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план организационно-творческой работы (предложения, сметы на участие в фестивалях, конкурс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годовой отчет до 25 июня текущего года, годовой отчет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Ведет Журнал учета посещаемости и работы коллектива. Журнал учета посещаемости и работы клуба эстрадного танца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клуба эстрадного та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 Обеспечивает участие коллектива в общих программах и акциях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 Готовит участников клуба эстрадного танца для представления их творческих достижений в муниципальных, региональных, Всероссийских и Международных фестивалях, конкурсах, смот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 Обеспечивает необходимую численность участников коллектива, способствует привлечению новых участников, сохранению нормативного количества в течение всего творческого сезона, увеличению численности, обеспечению преемственности поколений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9. Составляет необходим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 Осуществляет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1. Проводит творческие отчетные мероприятия о результатах деятельности коллектива в форме концерта, показательного занятия, мастер-класса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2. Обеспечивает художественный уровень и творческие результаты деятельности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3. Постоянно повышает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 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__год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клуба эстрадного танца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а пя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Е.Б. Кузминская                                                                                                                                                                          «     »________________201__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__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0:19:00Z</dcterms:created>
  <dc:creator>Anna</dc:creator>
  <dc:description/>
  <cp:keywords/>
  <dc:language>en-US</dc:language>
  <cp:lastModifiedBy>Дадорук</cp:lastModifiedBy>
  <cp:lastPrinted>2015-10-30T15:40:00Z</cp:lastPrinted>
  <dcterms:modified xsi:type="dcterms:W3CDTF">2015-10-30T12:40:00Z</dcterms:modified>
  <cp:revision>8</cp:revision>
  <dc:subject/>
  <dc:title/>
</cp:coreProperties>
</file>