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10</w:t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иказу № 78 от «16» апреля 2014 г</w:t>
      </w:r>
    </w:p>
    <w:p>
      <w:pPr>
        <w:pStyle w:val="Normal"/>
        <w:ind w:left="3256" w:firstLine="99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256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256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256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256" w:firstLine="99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256" w:firstLine="99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256" w:firstLine="99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ИЕ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КЛУБЕ СОВРЕМЕННОГО ТАНЦ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ИНАМИКС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УК Центр досуга молодежи</w:t>
      </w:r>
    </w:p>
    <w:p>
      <w:pPr>
        <w:pStyle w:val="Normal"/>
        <w:ind w:left="3256" w:firstLine="9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256" w:firstLine="99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701" w:firstLine="85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701" w:firstLine="85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701" w:firstLine="85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701" w:firstLine="85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701" w:firstLine="85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701" w:firstLine="85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701" w:firstLine="85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вероморск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ИЕ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КЛУБЕ СОВРЕМЕННОГО ТАНЦА «ДИНАМИКС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ложение регулирует деятельность клуба современного танца «Динамикс» МБУК Центр досуга молодежи г. Североморск.</w:t>
      </w:r>
    </w:p>
    <w:p>
      <w:pPr>
        <w:pStyle w:val="Style17"/>
        <w:ind w:firstLine="708"/>
        <w:jc w:val="both"/>
        <w:rPr/>
      </w:pPr>
      <w:r>
        <w:rPr/>
        <w:t>Настоящее Положение разработано на основе: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</w:rPr>
        <w:t>Положения о клубном формировании социально-полезной деятельности МБУК ЦДМ,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2 к приказу МБУК ЦДМ от 08 апреля  2014г № 71.</w:t>
      </w:r>
    </w:p>
    <w:p>
      <w:pPr>
        <w:pStyle w:val="Style17"/>
        <w:spacing w:before="0" w:after="12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pacing w:lineRule="auto" w:line="240" w:before="240" w:after="0"/>
        <w:ind w:right="22" w:firstLine="708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.1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 клубом современного танца «Динамикс» (далее – клуб современного танца) </w:t>
      </w:r>
      <w:r>
        <w:rPr>
          <w:rFonts w:cs="Times New Roman" w:ascii="Times New Roman" w:hAnsi="Times New Roman"/>
          <w:bCs/>
          <w:iCs/>
          <w:sz w:val="24"/>
          <w:szCs w:val="24"/>
        </w:rPr>
        <w:t>понимаетс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постоянно действующее, без прав юридического лица, добровольное объединение людей, занятых социально-полезной, культурно-досуговой деятельностью, основанное на единстве стремления людей к получению актуальной информации в различных областях общественной жизни, культуры, литературы и искусства, к овладению полезными навыками в области танцевальной культуры и в частности современного спортивного танца, здорового образа жизни, организации досуга и отдыха и т. п., соответствующие основным принципам и видам деятельности клубного учреждения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2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К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лубные формирования  </w:t>
      </w:r>
      <w:r>
        <w:rPr>
          <w:rFonts w:cs="Times New Roman" w:ascii="Times New Roman" w:hAnsi="Times New Roman"/>
          <w:sz w:val="24"/>
          <w:szCs w:val="24"/>
        </w:rPr>
        <w:t>развиваются по целому ряду направлений, что дает основание  для классификации клуба современного танца как художественно-творческий.</w:t>
      </w:r>
    </w:p>
    <w:p>
      <w:pPr>
        <w:pStyle w:val="Normal"/>
        <w:spacing w:lineRule="auto" w:line="240" w:before="0" w:after="0"/>
        <w:ind w:right="2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Основными  особенностями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деятельности клуба современного танца </w:t>
      </w:r>
      <w:r>
        <w:rPr>
          <w:rFonts w:cs="Times New Roman" w:ascii="Times New Roman" w:hAnsi="Times New Roman"/>
          <w:sz w:val="24"/>
          <w:szCs w:val="24"/>
        </w:rPr>
        <w:t>являются следующие:</w:t>
      </w:r>
    </w:p>
    <w:p>
      <w:pPr>
        <w:pStyle w:val="31"/>
        <w:spacing w:before="0" w:after="0"/>
        <w:ind w:left="0" w:right="22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цель участия в деятельности клуба современного танца - общение с единомышленниками на основе общих интересов и увлечений;</w:t>
      </w:r>
    </w:p>
    <w:p>
      <w:pPr>
        <w:pStyle w:val="TextBodyIndent"/>
        <w:spacing w:before="0" w:after="0"/>
        <w:ind w:left="0" w:right="22" w:firstLine="708"/>
        <w:jc w:val="both"/>
        <w:rPr/>
      </w:pPr>
      <w:r>
        <w:rPr>
          <w:rFonts w:cs="Times New Roman" w:ascii="Times New Roman" w:hAnsi="Times New Roman"/>
        </w:rPr>
        <w:t xml:space="preserve">- собрания, встречи или заседания клуба современного танца осуществляются  не  реже  2  раз в    месяц; </w:t>
      </w:r>
    </w:p>
    <w:p>
      <w:pPr>
        <w:pStyle w:val="TextBodyIndent"/>
        <w:spacing w:before="0" w:after="0"/>
        <w:ind w:left="0" w:right="22" w:firstLine="708"/>
        <w:jc w:val="both"/>
        <w:rPr/>
      </w:pPr>
      <w:r>
        <w:rPr>
          <w:rFonts w:cs="Times New Roman" w:ascii="Times New Roman" w:hAnsi="Times New Roman"/>
        </w:rPr>
        <w:t xml:space="preserve">- численный состав клуба современного танца может быть не постоянным,  инициативной  группы - постоянный; </w:t>
      </w:r>
    </w:p>
    <w:p>
      <w:pPr>
        <w:pStyle w:val="Normal"/>
        <w:spacing w:lineRule="auto" w:line="240" w:before="0" w:after="0"/>
        <w:ind w:right="2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убъектом деятельности клуба современного танца являются как члены клуба, так и приглашенная на заседания (мероприятия) другая аудитория.</w:t>
      </w:r>
    </w:p>
    <w:p>
      <w:pPr>
        <w:pStyle w:val="TextBodyIndent"/>
        <w:spacing w:before="0" w:after="0"/>
        <w:ind w:left="0" w:right="22" w:firstLine="708"/>
        <w:jc w:val="both"/>
        <w:rPr/>
      </w:pPr>
      <w:r>
        <w:rPr>
          <w:rFonts w:cs="Times New Roman" w:ascii="Times New Roman" w:hAnsi="Times New Roman"/>
        </w:rPr>
        <w:t>1.4. Ежегодно (в  конце  творческого  сезона) руководитель клуба современного танца отчитывается  о работе  перед  руководителем  МБУК ЦДМ по форме, установленной в МБУК ЦДМ.</w:t>
      </w:r>
    </w:p>
    <w:p>
      <w:pPr>
        <w:pStyle w:val="Style17"/>
        <w:ind w:firstLine="540"/>
        <w:jc w:val="both"/>
        <w:rPr/>
      </w:pPr>
      <w:r>
        <w:rPr/>
        <w:t>1.5. В своей деятельности клубное  формирование руководствуется:</w:t>
      </w:r>
    </w:p>
    <w:p>
      <w:pPr>
        <w:pStyle w:val="Style17"/>
        <w:ind w:left="540" w:hanging="0"/>
        <w:jc w:val="both"/>
        <w:rPr/>
      </w:pPr>
      <w:r>
        <w:rPr/>
        <w:t>- действующим законодательством Российской Федерации;</w:t>
      </w:r>
    </w:p>
    <w:p>
      <w:pPr>
        <w:pStyle w:val="Style17"/>
        <w:ind w:left="540" w:hanging="0"/>
        <w:jc w:val="both"/>
        <w:rPr/>
      </w:pPr>
      <w:r>
        <w:rPr/>
        <w:t>- Уставом МБУК ЦД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м заданием и перспективным планом МБУК ЦДМ на текущий год;</w:t>
      </w:r>
    </w:p>
    <w:p>
      <w:pPr>
        <w:pStyle w:val="Style17"/>
        <w:ind w:left="540" w:hanging="0"/>
        <w:jc w:val="both"/>
        <w:rPr/>
      </w:pPr>
      <w:r>
        <w:rPr/>
        <w:t>- Положением о клубе современного танца «Динамикс»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граммой развития  клуба современного танца «Динамикс»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120"/>
        <w:jc w:val="center"/>
        <w:rPr>
          <w:b/>
          <w:b/>
        </w:rPr>
      </w:pPr>
      <w:r>
        <w:rPr>
          <w:b/>
        </w:rPr>
        <w:t>2. ОСНОВНОЕ ПРЕДНАЗНАЧЕНИЕ</w:t>
      </w:r>
    </w:p>
    <w:p>
      <w:pPr>
        <w:pStyle w:val="Style17"/>
        <w:ind w:firstLine="540"/>
        <w:jc w:val="both"/>
        <w:rPr/>
      </w:pPr>
      <w:r>
        <w:rPr/>
        <w:t>2.1.  Клуб современного танца призван способствовать:</w:t>
      </w:r>
    </w:p>
    <w:p>
      <w:pPr>
        <w:pStyle w:val="TextBodyIndent"/>
        <w:spacing w:before="0" w:after="0"/>
        <w:ind w:left="540" w:right="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и содержательного досуга населения;</w:t>
      </w:r>
    </w:p>
    <w:p>
      <w:pPr>
        <w:pStyle w:val="TextBodyIndent"/>
        <w:spacing w:before="0" w:after="0"/>
        <w:ind w:left="540" w:right="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созданию благоприятных условий для общения;</w:t>
      </w:r>
    </w:p>
    <w:p>
      <w:pPr>
        <w:pStyle w:val="TextBodyIndent"/>
        <w:spacing w:before="0" w:after="0"/>
        <w:ind w:left="540" w:right="22" w:hanging="0"/>
        <w:jc w:val="both"/>
        <w:rPr/>
      </w:pPr>
      <w:r>
        <w:rPr>
          <w:rFonts w:cs="Times New Roman" w:ascii="Times New Roman" w:hAnsi="Times New Roman"/>
        </w:rPr>
        <w:t>-  пропаганде достижений отечественной  и мировой танцевальной культуры;</w:t>
      </w:r>
    </w:p>
    <w:p>
      <w:pPr>
        <w:pStyle w:val="TextBodyIndent"/>
        <w:spacing w:before="0" w:after="0"/>
        <w:ind w:left="540" w:right="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формированию мировоззрения, воспитанию эстетического вкуса;</w:t>
      </w:r>
    </w:p>
    <w:p>
      <w:pPr>
        <w:pStyle w:val="TextBodyIndent"/>
        <w:ind w:left="540" w:right="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витию навыков самоуправления и самообразования, развитию инициативы и предприимчивости.</w:t>
      </w:r>
    </w:p>
    <w:p>
      <w:pPr>
        <w:pStyle w:val="Style17"/>
        <w:spacing w:before="0" w:after="120"/>
        <w:ind w:firstLine="540"/>
        <w:jc w:val="both"/>
        <w:rPr/>
      </w:pPr>
      <w:r>
        <w:rPr/>
        <w:t>2.2. Содержание встреч клуба современного танца  должно способствовать патриотическому, нравственному и эстетическому воспитанию, формированию толерантности, положительных жизненных установок, пропаганде здорового образа жизни.</w:t>
      </w:r>
    </w:p>
    <w:p>
      <w:pPr>
        <w:pStyle w:val="Style17"/>
        <w:spacing w:before="0" w:after="120"/>
        <w:jc w:val="center"/>
        <w:rPr>
          <w:b/>
          <w:b/>
        </w:rPr>
      </w:pPr>
      <w:r>
        <w:rPr>
          <w:b/>
        </w:rPr>
        <w:t xml:space="preserve">3. ОРГАНИЗАЦИЯ ДЕЯТЕЛЬНОСТ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Клуб современного танца создается, реорганизуется и ликвидируется по решению руководителя МБУК ЦДМ.  Клубу современного танца предоставляется помещение для проведения встреч, он обеспечивается необходимой материально-технической баз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.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Клуб современного танца может осуществлять свою деятельность за счет консолидированных средств бюджетного финансирования (субсидий, выделяемых на выполнение муниципального задания) и средств, полученных от деятельности приносящей доход, целевых поступлений от физических и юридических лиц, выделенных на цели развития коллектива, а также добровольных пожертв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 Клуб современного танца может иметь бесплатные и платные группы. Участников платного клубного формирования, достигших исполнительского мастерства, принимающих активное участие в культурной жизни ЗАТО г. Североморск администрация учреждения, в качестве поощрения, может перевести на бесплатное посещение данного клубного формир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По согласованию с руководителем учреждения клуб современного танца может оказывать платные услуги (концерты, мастер-классы, творческие лаборатории и т. д.) в соответствии с локальными нормативными актами УКиМС и МБУК ЦД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Порядок приема и отчисления участников клуба современного танца осуществляется исходя из соображений добровольного объединения членов коллектива основанного на общности художественных интересов и совместной творческой деятельности. Сохранение численности состава участников является одним из основных показателей работы коллектива и регламентируется в соответствии с перспективным планом работы МБУК ЦДМ на текущий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Руководитель клуба современного танца разрабатывает Программу развития коллектива и предоставляет на согласование Методическому Совету при УКиМС ЗАТО г. Североморск и на утверждение руководителю учреждения МБУК ЦДМ.</w:t>
      </w:r>
    </w:p>
    <w:p>
      <w:pPr>
        <w:pStyle w:val="Style17"/>
        <w:spacing w:before="0" w:after="120"/>
        <w:ind w:firstLine="708"/>
        <w:jc w:val="both"/>
        <w:rPr/>
      </w:pPr>
      <w:r>
        <w:rPr/>
        <w:t>3.7. Продолжительность (учебный час - 45 минут) и периодичность встреч клуба современного танца устанавливается по согласованию с руководителем учреждения.</w:t>
      </w:r>
    </w:p>
    <w:p>
      <w:pPr>
        <w:pStyle w:val="Style17"/>
        <w:spacing w:before="0" w:after="120"/>
        <w:jc w:val="center"/>
        <w:rPr>
          <w:b/>
          <w:b/>
        </w:rPr>
      </w:pPr>
      <w:r>
        <w:rPr>
          <w:b/>
        </w:rPr>
        <w:t>4. РУКОВОДСТВ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</w:rPr>
        <w:t>4.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е руководство и контроль за деятельностью коллектива, осуществляет руководитель учреждения. Для обеспечения деятельности и творческого развития коллектива  руководитель учреждения совместно с заведующим отдела клубных формирований и художественным руководителем создают необходимые условия, утверждают Положение о коллективе, планы работы, программы, расписание заседаний, сметы доходов и расходов и д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Непосредственное руководство осуществляет руководитель клуба современного танца «Динамикс». В  помощь руководителю клуба на добровольной  основе,  из  числа участников клуба,  может быть избран староста коллектив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Руководитель клуба современного танц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 Разрабатывает Программу развития клуба современного танца.</w:t>
      </w:r>
    </w:p>
    <w:p>
      <w:pPr>
        <w:pStyle w:val="Style17"/>
        <w:ind w:firstLine="709"/>
        <w:jc w:val="both"/>
        <w:rPr/>
      </w:pPr>
      <w:r>
        <w:rPr/>
        <w:t>4.3.2. Проводит набор участников в клуб современного танца, формирует группы по степени подготов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3. Проводит встречи </w:t>
      </w:r>
      <w:r>
        <w:rPr>
          <w:rFonts w:cs="Times New Roman" w:ascii="Times New Roman" w:hAnsi="Times New Roman"/>
        </w:rPr>
        <w:t>клуб</w:t>
      </w:r>
      <w:r>
        <w:rPr>
          <w:rFonts w:cs="Times New Roman" w:ascii="Times New Roman" w:hAnsi="Times New Roman"/>
          <w:sz w:val="24"/>
          <w:szCs w:val="24"/>
        </w:rPr>
        <w:t>а современного танца, способствует развитию творческих способностей участников, содействуя в приобретении знаний, умений и навы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4. Составляет перспективные и текущие планы работы на творческий сезон и отчеты о проделанной работ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месячно план работы на следующий месяц, согласно, утвержденной формы до 20 числа текущего месяца в электронном вариант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месячно отчеты о проделанной работе, согласно, утвержденной формы до 28 числа текущего месяца в электронном вариант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довой план организационно-творческой работы (предложения, сметы на участие в фестивалях, конкурсах, курсах повышения квалификации и т. д.), согласно, утвержденной формы до 01 ноября текущего года на следующий год в электронном вариант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годовой отчет до 25 июня текущего года, годовой отчет с анализом достижений и недостатков с предложениями об улучшении работы коллектива, согласно, утвержденной формы в срок до 20 декабря текущего года в электронном вариант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5. Ведет Журнал учета посещаемости и работы коллектива. Журнал учета посещаемости и работы клуба современного танца является основным документом, отражающим работу клубного формирования, формой контроля по итогам планирования работы, служит основанием для заполнения годового статистического отчета и является основанием для учета и оплаты рабочего времени.  За правильность ведения и сохранность журнала несет персональную ответственность руководитель клуба современного танц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6. Обеспечивает участие коллектива в общих программах и акциях учрежд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7. Готовит участников </w:t>
      </w:r>
      <w:r>
        <w:rPr>
          <w:rFonts w:cs="Times New Roman" w:ascii="Times New Roman" w:hAnsi="Times New Roman"/>
        </w:rPr>
        <w:t>клуб</w:t>
      </w:r>
      <w:r>
        <w:rPr>
          <w:rFonts w:cs="Times New Roman" w:ascii="Times New Roman" w:hAnsi="Times New Roman"/>
          <w:sz w:val="24"/>
          <w:szCs w:val="24"/>
        </w:rPr>
        <w:t>а современного танца для представления их творческих достижений в муниципальных, региональных, Всероссийских и Международных фестивалях, конкурсах, смотр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8. Обеспечивает необходимую численность участников коллектива, способствует привлечению новых участников, сохранению нормативного количества в течение всего творческого сезона, увеличению численности, обеспечению преемственности поколений участников коллекти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9. Составляет необходимую документацию (проекты, сметы, ходатайства и т. д.) в соответствии с регламентом и правилами внутреннего трудового распорядка МБУК ЦД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0. Осуществляет творческие контакты с другими любительскими и профессиональными коллектив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1. Проводит творческие отчетные мероприятия о результатах деятельности коллектива в форме концерта, показательного занятия, мастер-класса и т. 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2. Обеспечивает художественный уровень и творческие результаты деятельности коллекти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3. Постоянно повышает свой профессиональный уровень, участвуя в мероприятиях по повышению квалификации не реже 1 раза в 5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4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едующий отделом клубных формирований</w:t>
      </w:r>
    </w:p>
    <w:p>
      <w:pPr>
        <w:pStyle w:val="Normal"/>
        <w:tabs>
          <w:tab w:val="clear" w:pos="708"/>
          <w:tab w:val="left" w:pos="74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 И.Н. Груздева</w:t>
      </w:r>
    </w:p>
    <w:p>
      <w:pPr>
        <w:pStyle w:val="Normal"/>
        <w:tabs>
          <w:tab w:val="clear" w:pos="708"/>
          <w:tab w:val="left" w:pos="74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«     »________________201__ год</w:t>
      </w:r>
    </w:p>
    <w:p>
      <w:pPr>
        <w:pStyle w:val="Normal"/>
        <w:tabs>
          <w:tab w:val="clear" w:pos="708"/>
          <w:tab w:val="left" w:pos="74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ь клуба современного танца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Динамикс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______________________М.А. Хасанов                                                                                                                                                                          «     »________________201__ год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9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сконсульт</w:t>
      </w:r>
    </w:p>
    <w:p>
      <w:pPr>
        <w:pStyle w:val="Normal"/>
        <w:tabs>
          <w:tab w:val="clear" w:pos="708"/>
          <w:tab w:val="left" w:pos="639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А.С. Нахайчук</w:t>
      </w:r>
    </w:p>
    <w:p>
      <w:pPr>
        <w:pStyle w:val="Normal"/>
        <w:tabs>
          <w:tab w:val="clear" w:pos="708"/>
          <w:tab w:val="left" w:pos="639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      »___________________201__ г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Times New Roman" w:cs="Arial"/>
      <w:sz w:val="24"/>
      <w:szCs w:val="24"/>
    </w:rPr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5:56:00Z</dcterms:created>
  <dc:creator>Anna</dc:creator>
  <dc:description/>
  <cp:keywords/>
  <dc:language>en-US</dc:language>
  <cp:lastModifiedBy>Дадорук</cp:lastModifiedBy>
  <cp:lastPrinted>2015-10-30T15:39:00Z</cp:lastPrinted>
  <dcterms:modified xsi:type="dcterms:W3CDTF">2015-10-30T12:39:00Z</dcterms:modified>
  <cp:revision>10</cp:revision>
  <dc:subject/>
  <dc:title/>
</cp:coreProperties>
</file>